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«Гурезь-Пудгинское»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 </w:t>
      </w:r>
      <w:r>
        <w:rPr>
          <w:rStyle w:val="FontStyle12"/>
          <w:b/>
          <w:sz w:val="28"/>
          <w:szCs w:val="28"/>
        </w:rPr>
        <w:t xml:space="preserve"> муниципального образования «Гурезь-Пудгинское» от 21 декабря 2017 года № 49 « О бюджете муниципального образования «Гурезь-Пудгинское» на 2018 год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 Советом депутатов </w:t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Гурезь-Пудгинское»           29 ноября 2018 года</w:t>
      </w:r>
    </w:p>
    <w:p>
      <w:pPr>
        <w:pStyle w:val="Style20"/>
        <w:spacing w:lineRule="auto" w:line="276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13-я сессия)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Гурезь-Пудгинское»,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муниципального образования  «Гурезь-Пудгинское»   решает: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в решение  Совета депутатов муниципального образования «Гурезь-Пудгинское» от  21 декабря 2017  года № 49 «О бюджете муниципального образования «Гурезь-Пудгинское» на 2018 год и плановый период 2019 и 2020 годов»  следующие изменения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1 пункта 1 статьи 1 цифры « </w:t>
      </w:r>
      <w:r>
        <w:rPr>
          <w:rFonts w:cs="Times New Roman" w:ascii="Times New Roman" w:hAnsi="Times New Roman"/>
          <w:b/>
          <w:sz w:val="28"/>
          <w:szCs w:val="28"/>
        </w:rPr>
        <w:t>4318,7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79,7</w:t>
      </w:r>
      <w:r>
        <w:rPr>
          <w:rFonts w:cs="Times New Roman" w:ascii="Times New Roman" w:hAnsi="Times New Roman"/>
          <w:sz w:val="28"/>
          <w:szCs w:val="28"/>
        </w:rPr>
        <w:t xml:space="preserve">»  заменить цифрами «  </w:t>
      </w:r>
      <w:r>
        <w:rPr>
          <w:rFonts w:cs="Times New Roman" w:ascii="Times New Roman" w:hAnsi="Times New Roman"/>
          <w:b/>
          <w:sz w:val="28"/>
          <w:szCs w:val="28"/>
        </w:rPr>
        <w:t>4334.85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395.8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728,412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                   </w:t>
      </w:r>
      <w:r>
        <w:rPr>
          <w:rFonts w:cs="Times New Roman" w:ascii="Times New Roman" w:hAnsi="Times New Roman"/>
          <w:b/>
          <w:sz w:val="28"/>
          <w:szCs w:val="28"/>
        </w:rPr>
        <w:t>«4744,562 »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4 дополнить пунктом 6 следующего содержания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) разработке и внесению изменений в генеральный план и правила землепользования и застройки поселения 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,050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4 статьи 4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абзац 1 «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 О введении в действие Земельного кодекса Российской Федерации» исключить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абзац 3 « организации в границах Поселения электро-,тепло-, газоснабжения населения, за исключением утверждения схем теплоснабжения поселения, в том числе определение единой теплоснабжающей организации» исключить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2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76,8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« </w:t>
      </w:r>
      <w:r>
        <w:rPr>
          <w:rFonts w:cs="Times New Roman" w:ascii="Times New Roman" w:hAnsi="Times New Roman"/>
          <w:b/>
          <w:sz w:val="28"/>
          <w:szCs w:val="28"/>
        </w:rPr>
        <w:t>83,4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ести изменения в приложения 1,4,6, согласно приложениям 1,2,3 к настоящему решению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2. Настоящее решение подлежит официальному опубликованию  и распространяется 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Д.Н.Медв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Style20"/>
        <w:jc w:val="both"/>
        <w:rPr/>
      </w:pPr>
      <w:r>
        <w:rPr>
          <w:sz w:val="28"/>
          <w:szCs w:val="28"/>
        </w:rPr>
        <w:t>29.11.2018 года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00" w:right="850" w:gutter="0" w:header="72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>
        <w:rStyle w:val="FontStyle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35:00Z</dcterms:created>
  <dc:creator>Совет</dc:creator>
  <dc:description/>
  <cp:keywords/>
  <dc:language>en-US</dc:language>
  <cp:lastModifiedBy>User</cp:lastModifiedBy>
  <cp:lastPrinted>2018-10-10T14:39:00Z</cp:lastPrinted>
  <dcterms:modified xsi:type="dcterms:W3CDTF">2018-11-23T06:37:00Z</dcterms:modified>
  <cp:revision>141</cp:revision>
  <dc:subject/>
  <dc:title> </dc:title>
</cp:coreProperties>
</file>